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 source distribution, you nee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ftp://prep.ai.mit.edu/pub/gnu/"&gt;GNU&lt;/a&gt;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need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a \c Makefile for your platfor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cmake.org/"&gt;cmake&lt;/a&gt;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 Software's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qt.io/developers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including Qt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to build the GUI front-end doxy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2.38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type support (which requires the freetype library and heade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script interpreter is needed. You can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4.3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ild a statically linked version of doxygen that embeds lib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rst build LLVM and clang from sources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LIBCLANG_BUILD_STATIC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BUILD_SHARED_LIB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PIC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C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TERMINFO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llvm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build doxygen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CMAKE_BUILD_TYPE=Re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DCMAKE_FIND_LIBRARY_SUFFIXES=.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ldl;-lz;-lpthrea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use_libclang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doxygen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/usr/local/b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in &lt;code&gt;/usr/local/man/man1&lt;/code&gt;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usr/local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just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utils package). Other install tools may put the bin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PM or DEP package, the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 procedure that is required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s://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express version of Visual Studio 2015 and 2017 ar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mpil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install_src_unix "the UNIX way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sourceforge.net/projects/winflexbison/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s://www.7-zip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t-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4 2015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project file then can be opened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compiling from the command prompt you can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NMake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requires Qt 4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www.qt.io/develo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38 or better is highly recommended). Doxygen can use the \c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Viz package to render nicer diagram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compressed HTML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generate_htmlhelp "GENERATE_HTMLHELP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icrosoft HTML help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2021 Microsoft took the original page, with a.o. the download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the HTML help workshop was already many years in maintenance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HTML help workshop from the web arch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eb.archive.org/web/20160201063255/http://download.microsoft.com/download/0/A/9/0A939EF6-E31C-430F-A3DF-DFAE7960D564/htmlhelp.exe"&gt;Installation execut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Qt Compressed Help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qhg_location "QHG_LOCATION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helpgenerator which is part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s://www.qt.io/download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a href="https://en.wikipedia.org/wiki/LaTeX"&gt;LaTeX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Ghostscript"&gt;Ghost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re &lt;a href="https://miktex.org/"&gt;MikTe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s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be &lt;a href="https://sourceforge.net/projects/ghostscript/"&gt;downloa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(or gswin64c.exe)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s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