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94593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14335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10617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45774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29606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77734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40264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08197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