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557036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882897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98804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23137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