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93785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9262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71658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16129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