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svg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C++ sources, but it also supports other popul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uch as C, Objective-C, C#, PHP, Java, Python,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supports the hardware description language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t can generate an on-line documentation browser (in HTML) and/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line reference manual (in \LaTeX)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cument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support for generating output in RTF (MS-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\ref extract_all "configure" doxygen to extract the c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ndocumented source files. This is very useful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way in large 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xygen can also visualize the relations between the variou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Mac OS X and Linux, but is set-up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As a result, it runs on most other Unix flav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 discuss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s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tarting tells you how to generate your firs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grouping shows how to group thin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ables shows how to insert tabl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utolink shows how to put links to files,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aq gives answers to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wizard_usage shows how to use the \c doxywiz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onfig shows how to fine-tune doxyge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ommands shows an overview of the special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mojisup shows an introduction how emoji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copy; 1997-\showdate "%Y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oxygen@gmail.com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one. I'v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results.html"&gt;some nice 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doxygen.org/projects.html"&gt;list of projec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ther projects, let &lt;a href="mailto:doxygen@gmail.com?subject=New%20project%20using%20Doxygen"&gt;m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'll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is successfully used by large number of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projects already, there is always room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ithub.com/doxygen/doxygen/issues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of doxygen borrowed some code of an old version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rewritten practically all code since then, DOC++ h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ffen Schümann for creating ghc::filesystem which is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hael McTernan for creating mscgen which is now embedded i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outer Sle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yourcreativesolutions.nl"&gt;Your Creative Solu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tin Kreis for adding VHD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oerg Baumann, for adding conditional documentati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